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-241300</wp:posOffset>
                </wp:positionV>
                <wp:extent cx="9459595" cy="582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9595" cy="58293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ORÇAMENTO DE INVEST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4.85pt;height:459pt;mso-wrap-distance-left:9.05pt;mso-wrap-distance-right:9.05pt;mso-wrap-distance-top:0pt;mso-wrap-distance-bottom:0pt;margin-top:-19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ORÇAMENTO DE INVESTI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393700</wp:posOffset>
                </wp:positionV>
                <wp:extent cx="9459595" cy="563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9595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QUADROS CONSOLID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4.85pt;height:444pt;mso-wrap-distance-left:9.05pt;mso-wrap-distance-right:9.05pt;mso-wrap-distance-top:0pt;mso-wrap-distance-bottom:0pt;margin-top:-31pt;mso-position-vertical-relative:text;margin-left:-19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QUADROS CONSOLID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12:00Z</dcterms:created>
  <dc:creator>00245151</dc:creator>
  <dc:description/>
  <cp:keywords/>
  <dc:language>en-US</dc:language>
  <cp:lastModifiedBy>marcelo.cadete</cp:lastModifiedBy>
  <cp:lastPrinted>2009-09-15T10:11:00Z</cp:lastPrinted>
  <dcterms:modified xsi:type="dcterms:W3CDTF">2009-09-15T13:12:00Z</dcterms:modified>
  <cp:revision>11</cp:revision>
  <dc:subject/>
  <dc:title> </dc:title>
</cp:coreProperties>
</file>